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0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powiatowej nr 4587P na odcinku od Złotnik Wielkich do granic Gminy Żelazk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1r, poz. 275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309562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095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Iwona Kiełbik'</cp:lastModifiedBy>
  <dcterms:modified xsi:type="dcterms:W3CDTF">2023-10-30T09:54:00Z</dcterms:modified>
  <cp:revision>27</cp:revision>
  <dc:subject/>
  <dc:title/>
</cp:coreProperties>
</file>